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ry-Tiny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by </w:t>
      </w:r>
      <w:r>
        <w:rPr>
          <w:rFonts w:ascii="Arial" w:hAnsi="Arial" w:cs="Arial"/>
          <w:color w:val="000000"/>
          <w:sz w:val="20"/>
          <w:sz w:val="20"/>
          <w:szCs w:val="20"/>
          <w:shd w:fill="FFFFFF" w:val="clear"/>
          <w:rtl w:val="true"/>
        </w:rPr>
        <w:t>יובל קוג</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Yuval Kogma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1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dSWO4ggp6E0rE5aXh8FQGUHRjmEIgsmHtYjLC4JuWLxR2N8dEJdUX/wrKjRz5KzjjJ0ZOw
BR8n4K4GRMRew+gevJwoHD5GXTxK0LBSDsEqXaUb3wMjiCQxsKyFzPDFF3kPYS00aKmlMHYE
QtGEG2CJrxv7OohV/bxG75wQEMbzO7NzYVwecbLCsCgni8XhdpxPudNeA2Rw/7qJD3hjM0wh
FO+wGbjhORaQQKUtge</vt:lpwstr>
  </property>
  <property fmtid="{D5CDD505-2E9C-101B-9397-08002B2CF9AE}" pid="3" name="_2015_ms_pID_7253431">
    <vt:lpwstr>e35yV8upe6YoS4xkrGlUgWZsCU6rmGCYilI6VCu1S7WKhEpj+Mm1ZI
jNVnZmS7eT0lzzhZ16rmyGAYllDIjEoj+om0ckFRoX1eka2dJ5qDcK2R6y948uzIJZjQgtF8
Jt9oIznv7FFtIi5tV2zDO8mr88hKfDaZRKDrCEsLnY2EeRG1fSufUSJUfbOQwbk1jM4PJP3w
QW9/HaE/QjhLh5vrEyENujvAubeVpcEWx01A</vt:lpwstr>
  </property>
  <property fmtid="{D5CDD505-2E9C-101B-9397-08002B2CF9AE}" pid="4" name="_2015_ms_pID_7253431_00">
    <vt:lpwstr>_2015_ms_pID_7253431</vt:lpwstr>
  </property>
  <property fmtid="{D5CDD505-2E9C-101B-9397-08002B2CF9AE}" pid="5" name="_2015_ms_pID_7253432">
    <vt:lpwstr>p1xvZFFF4ERQCijM1J1rDF4okgsvxfka34Pb
xjlRHA2NnYjWnkVuskygIhB67VvOyaqlPYGvCFJvNNa8YPxvK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